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1 Пояснительная записка.</w:t>
      </w:r>
    </w:p>
    <w:p>
      <w:pPr>
        <w:pStyle w:val="Normal"/>
        <w:ind w:left="-851" w:firstLine="851"/>
        <w:rPr/>
      </w:pPr>
      <w:r>
        <w:rPr/>
        <w:t>Программа составлена на основе авторской программы по физике  для 7 –9классов общеобразовательных учреждений. Авторы программы   Е.М. Гутник, А.В. Пёрышкин. Авторская программа составленав соответствии с новым, утверждённым в 2004 г. федеральным компонентом государственного стандарта основного общего образования по физике.</w:t>
      </w:r>
    </w:p>
    <w:p>
      <w:pPr>
        <w:pStyle w:val="Normal"/>
        <w:ind w:left="-851" w:firstLine="851"/>
        <w:rPr/>
      </w:pPr>
      <w:r>
        <w:rPr/>
        <w:t>Программа составлена  для построения обучения физике при  2-часовом преподавании.</w:t>
      </w:r>
    </w:p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</w:r>
    </w:p>
    <w:p>
      <w:pPr>
        <w:pStyle w:val="TextBodyIndent"/>
        <w:jc w:val="both"/>
        <w:rPr/>
      </w:pPr>
      <w:r>
        <w:rPr/>
        <w:t>Таблица тематического распределения количества час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авторская программ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Рабочая </w:t>
            </w:r>
            <w:r>
              <w:rPr>
                <w:color w:val="000000"/>
                <w:sz w:val="28"/>
                <w:szCs w:val="28"/>
              </w:rPr>
              <w:t xml:space="preserve"> программа по класс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к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к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к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начальные сведения о строении веще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т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вление твёрдых тел, жидкостей и газ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и мощность. Энерг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ее повтор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пловые я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агрегатных состояний веще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ические я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магнитные я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овые я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ее повтор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ы взаимодействия и движения т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ханические колебания и волны. Зву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магнитное пол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атома и атомного яд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ее повтор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shd w:fill="FFFFFF" w:val="clear"/>
        <w:jc w:val="center"/>
        <w:rPr/>
      </w:pPr>
      <w:r>
        <w:br w:type="page"/>
      </w:r>
      <w:r>
        <w:rPr>
          <w:b/>
        </w:rPr>
        <w:t xml:space="preserve">2 </w:t>
      </w:r>
      <w:r>
        <w:rPr>
          <w:b/>
          <w:bCs/>
          <w:color w:val="000000"/>
          <w:sz w:val="28"/>
          <w:szCs w:val="28"/>
        </w:rPr>
        <w:t>Содержание обуче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bCs/>
          <w:i/>
          <w:color w:val="000000"/>
          <w:sz w:val="28"/>
          <w:szCs w:val="28"/>
        </w:rPr>
        <w:t xml:space="preserve">Перечень практических работ, </w:t>
      </w:r>
      <w:r>
        <w:rPr>
          <w:i/>
          <w:iCs/>
          <w:color w:val="000000"/>
          <w:sz w:val="28"/>
          <w:szCs w:val="28"/>
        </w:rPr>
        <w:t>т</w:t>
      </w:r>
      <w:r>
        <w:rPr>
          <w:bCs/>
          <w:i/>
          <w:color w:val="000000"/>
          <w:sz w:val="28"/>
          <w:szCs w:val="28"/>
        </w:rPr>
        <w:t>ребования к подготовке учащихся по предмету в полном объеме совпадают с авторской программой по предмету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left="-851" w:firstLine="851"/>
        <w:jc w:val="center"/>
        <w:rPr/>
      </w:pPr>
      <w:r>
        <w:rPr>
          <w:b/>
          <w:bCs/>
          <w:color w:val="000000"/>
          <w:sz w:val="28"/>
          <w:szCs w:val="28"/>
        </w:rPr>
        <w:t>3 Список учебно-методической литературы.</w:t>
      </w:r>
    </w:p>
    <w:p>
      <w:pPr>
        <w:pStyle w:val="Normal"/>
        <w:rPr/>
      </w:pPr>
      <w:r>
        <w:rPr/>
        <w:t>1. Программы для общеобразовательных учреждений 7-11классы -  2-е издание, М.,Дрофа 2009.</w:t>
      </w:r>
    </w:p>
    <w:p>
      <w:pPr>
        <w:pStyle w:val="Normal"/>
        <w:rPr/>
      </w:pPr>
      <w:r>
        <w:rPr/>
        <w:t>2.А.В. Пёрышкин, Физика 7 класс, 11-е издание М., Дрофа 2007</w:t>
      </w:r>
    </w:p>
    <w:p>
      <w:pPr>
        <w:pStyle w:val="Normal"/>
        <w:rPr/>
      </w:pPr>
      <w:r>
        <w:rPr/>
        <w:t>3. А.В. Пёрышкин, Е.М. Гутник, Физика 8 класс - 12-е издание -М., Дрофа 2009</w:t>
      </w:r>
    </w:p>
    <w:p>
      <w:pPr>
        <w:pStyle w:val="Normal"/>
        <w:rPr/>
      </w:pPr>
      <w:r>
        <w:rPr/>
        <w:t>4. А.В. Пёрышкин , Е.М. Гутник  Физика 9 класс - 13-е издание -М., Дрофа 2008</w:t>
      </w:r>
    </w:p>
    <w:p>
      <w:pPr>
        <w:pStyle w:val="Normal"/>
        <w:rPr/>
      </w:pPr>
      <w:r>
        <w:rPr/>
        <w:t>5. А.В. Пёрышкин, Сборник задач по физике 7- 9 классы -  М., Экзамен 2006</w:t>
      </w:r>
    </w:p>
    <w:p>
      <w:pPr>
        <w:pStyle w:val="Normal"/>
        <w:rPr/>
      </w:pPr>
      <w:r>
        <w:rPr/>
        <w:t>6.  В.И. Лукашик, Е.В. Иванов Сборник задач по физике 7-9 классы – 22-е изд.-М., Просвещение, 2008</w:t>
      </w:r>
    </w:p>
    <w:p>
      <w:pPr>
        <w:pStyle w:val="Normal"/>
        <w:rPr/>
      </w:pPr>
      <w:r>
        <w:rPr/>
        <w:t>7. Учебное оборудование для кабинетов физики  под ред. Г.Г. Никифорова -2 –е изд. М., Дрофа</w:t>
      </w:r>
    </w:p>
    <w:p>
      <w:pPr>
        <w:pStyle w:val="Normal"/>
        <w:rPr/>
      </w:pPr>
      <w:r>
        <w:rPr/>
        <w:t>8. Методические разработки лаборатории L- микро для д/э и л/р.</w:t>
      </w:r>
    </w:p>
    <w:p>
      <w:pPr>
        <w:pStyle w:val="Normal"/>
        <w:rPr/>
      </w:pPr>
      <w:r>
        <w:rPr/>
        <w:t>9.В.В. Разумовский, В.В. Майер. Физика в школе- М., Владос, 2007</w:t>
      </w:r>
    </w:p>
    <w:p>
      <w:pPr>
        <w:pStyle w:val="Normal"/>
        <w:rPr/>
      </w:pPr>
      <w:r>
        <w:rPr/>
        <w:t>10 Шилов В.Ф. Экспериментальные задания. Ученические мини – проекты. 7 класс- М.,  Чистые пруды 2006</w:t>
      </w:r>
    </w:p>
    <w:p>
      <w:pPr>
        <w:pStyle w:val="Normal"/>
        <w:rPr/>
      </w:pPr>
      <w:r>
        <w:rPr/>
        <w:t>11. М.Г. Ковтунович  Домашний эксперимент по физике 7- 11 классы- М., Владос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СОГЛАСОВАНО</w:t>
      </w:r>
    </w:p>
    <w:p>
      <w:pPr>
        <w:pStyle w:val="Normal"/>
        <w:rPr/>
      </w:pPr>
      <w:r>
        <w:rPr/>
        <w:t xml:space="preserve">Протокол заседания                                                                              Заместитель директора </w:t>
      </w:r>
    </w:p>
    <w:p>
      <w:pPr>
        <w:pStyle w:val="Normal"/>
        <w:rPr/>
      </w:pPr>
      <w:r>
        <w:rPr/>
        <w:t xml:space="preserve"> </w:t>
      </w:r>
      <w:r>
        <w:rPr/>
        <w:t>МО учителей                                                                                          по УВР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/>
        <w:t xml:space="preserve"> </w:t>
      </w:r>
      <w:r>
        <w:rPr/>
        <w:t xml:space="preserve">от                </w:t>
      </w:r>
      <w:r>
        <w:rPr>
          <w:sz w:val="28"/>
          <w:szCs w:val="28"/>
        </w:rPr>
        <w:t>№ 1</w:t>
        <w:tab/>
        <w:t xml:space="preserve">                                                            _____/</w:t>
      </w:r>
      <w:r>
        <w:rPr/>
        <w:t>И.А. Самарская/</w:t>
      </w:r>
    </w:p>
    <w:p>
      <w:pPr>
        <w:pStyle w:val="Normal"/>
        <w:rPr/>
      </w:pPr>
      <w:r>
        <w:rPr/>
        <w:t>Руководитель МО О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_______________/ Н.В. Кучеренко /                                                     «____» _______ 2013 г.                       </w:t>
      </w:r>
      <w:r>
        <w:br w:type="page"/>
      </w:r>
    </w:p>
    <w:p>
      <w:pPr>
        <w:pStyle w:val="Normal"/>
        <w:rPr/>
      </w:pPr>
      <w:r>
        <w:rPr>
          <w:b/>
        </w:rPr>
        <w:t>Тематическое поурочное планирование по физике  7 класс     2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80"/>
        <w:gridCol w:w="2988"/>
        <w:gridCol w:w="930"/>
        <w:gridCol w:w="2136"/>
        <w:gridCol w:w="843"/>
        <w:gridCol w:w="939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, те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сп.у/н и л/р оборуд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Дата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ведение. 5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физика. Физические явления. Наблюдения и опыт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величины. Измерение физических величин. Погрешности измер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ные измерительные прибор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/р№1 Измерение физических величин с учётом абсолютной погреш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техни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/р№2 Определение цены деления мензур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Механика, </w:t>
            </w:r>
            <w:r>
              <w:rPr>
                <w:sz w:val="20"/>
                <w:szCs w:val="20"/>
              </w:rPr>
              <w:t>Таб №6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ые сведения о строении вещества. 5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. Молекул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ия. Движение молекул. Броуновское движ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№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ение и отталкивание молеку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цовые цилиндр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ные состояния веществ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/р№3 Измерение размеров малых те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Механика»,</w:t>
            </w:r>
            <w:r>
              <w:rPr>
                <w:sz w:val="20"/>
                <w:szCs w:val="20"/>
              </w:rPr>
              <w:t>Таб№6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заимодействие тел. 21ч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ое движение  Плотность тела 11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ое движение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№4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и неравномерное движение. Скорость  Единицы скор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ёт пути и скорости движ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/р№4 Изучение зависимости пути от времени при прямолинейном равномерном движении. Измерение скор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рция. Взаимодействие  т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тела. Измерение массы тела с помощью ве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/р№5 Измерение массы тела на рычажных веса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отность веще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/р№6 Измерение объёма твёрдого те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/р№7  Измерение плотности твёрдого те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№1 Механическое движение  Плотность те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ы в природе 10 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. Сила тяжести. Вес тела .Связь между силой тяжести и массо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упругости. Закон Гука. Динамомет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рения. Виды тр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 №45-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сил. Сложение си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тяже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/р№8 Исследование зависимости силы упругости от удлинения пружины. Измерение жёсткости пружин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/р№9Исследование силы трения скольжения от силы нормального дав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/р№10 Определение центра тяжести  плоской пластин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ёт сил тяжести, упругости, веса тел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Силы в природ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ление твёрдых тел, жидкостей и газов. 23 ч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ние твёрдых тел, жидкостей 8 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. Давление твёрдых те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/р11 Измерение давления твёрдого тела на опор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газа. Закон Паскал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жидкости и газ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ёт давления твёрдых тел, гидростатического дав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ающиеся сосуды. Шлюз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№54, сообщающиеся сосуд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ий пресс. Гидравлический тормо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№6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Давл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мосферное давление . Выталкивающая сила 15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ое давление. Опыт Торричел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№6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 атмосферного давления с высото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ометр –анероид. Маномет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невой жидкостный насо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медова сил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ёт архимедовой сил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/р12 Измерение выталкивающей силы, действующей на погружённое в жидкость тел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 плавания те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/р13 Выяснение условий плавания тел в жидк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плав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мини –проектов «Архимедова  сил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Давление тел, жидкостей и газов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 рольная работа №4 Атмосферное давление . Выталкивающая си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и мощность . Энергия. 13 ч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работа и мощ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механизмы. Условие равновесия рычага. Момент си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/р№ 14 Выяснение условия равновесия рычаг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весие тела, с закреплённой осью вращ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ое правило»механики КПД механиз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/р№15 Измерение КПД при подъёме тела по наклонной плоск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хани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. Потенциальная и кинетическая энерг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одного вида энергии в другой. Закон сохранения  мех.энерг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 Работ, мощность, энерг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 «Работа. Мощность.Энерги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рек и вет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 мини –проектов «Работа и мощность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игра «Физика  в человеке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Тематическое поурочное планирование по физике   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54"/>
        <w:gridCol w:w="2998"/>
        <w:gridCol w:w="1190"/>
        <w:gridCol w:w="1781"/>
        <w:gridCol w:w="1026"/>
        <w:gridCol w:w="98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аздел, те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.у/н и л/р оборуд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Факт Дата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пловые явления 12 ч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пловое движение.Термометр.Связь температуры тела со скоростью движения его молеку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№ 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/Р №1Исследование изменения со временем температуры остывающей воды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л/р Тепловые я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энергия. Два способа изменения внутренней энергии: работа и теплопередач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 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плопередачи. Решение качественных зада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нтерактивный плакат «Молек.физика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плоты. Удельная теплоёмкость веще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ёт количества тепло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/р№2Сравнение количеств теплоты при смешивании воды разной температур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л/р Тепловые я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/р №3 Измерение удельной теплоёмкости твёрдого те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л/р Тепловые я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та сгорания топли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энергии в тепловых и механических процесса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ёт количества тепло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пловые яв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агрегатных состояний вещества 11ч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ление и отвердевание тел. Температура плавления.Удельная теплота плав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26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рение и конденс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26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влажность воздуха и её измерение. Психромет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/р№4 Измерение относительной влажности воздух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ромет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ение. Температура кип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26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температуры кипения от давления Удельная теплота паро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изменений агрегатных состояний вещества на основе молекулярно-кинетических представл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энергии в тепловых машина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нутреннего сгорания. Паровая турбина.Холодильни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№84 Модель ДВ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роблемы использования тепловых маш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2 Изменение агрегатных состояний веще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ические явления 27 ч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зация. Электрические заряды 5 ч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зация тел. Два рода электрических заряд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д/э «Электричество1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и , диэлектрики, полупроводни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заряженных тел.Электрическое поле. Закон сохранения электрического заря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д/э «Электричество1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ость электрического заряда. Электрон. Строение атом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№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№3 Электризация Электрические заря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. Электрические цепи 14 ч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. Гальванические элементы. Аккумулятор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д/э «Электричество1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цепь Электрический ток в металла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д/э «Электричество2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ели электрических зарядов в полупроводниках, газах и растворах электролитов. Полупроводниковые прибор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аб 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. Ампермет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№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/Р №5 Сборка электрической цепи и измерение силы тока в её различных участка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л/р Электр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напряжение. Вольтмет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д/э «Электричество2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/р №6Измерение напряжения на различных участках электрической цеп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л/р Электр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сопротивл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д/э «Электричество2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ма для участка электрической цеп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д/э «Электричество2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сопротивление. Реоста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/р№7 Регулирование силы тока реостат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л/р Электр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/р №8 Исследование зависимости силы тока в проводнике от напряжения на его концах при постоянном сопротивлении .Измерение сопротивления проводн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л/р Электр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и параллельное соединение провод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д/э «Электричество2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4 Электрический т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 тока 8ч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 то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/р №9 Измерение работы и мощности электрического то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л/р Электр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плоты, выделяемое проводником с то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чик электроэнергии. Лампа накаливания. Электронагревательные прибор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электроэнергии, потребляемой бытовыми электроприбор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е замыкание .Плавкие предохранители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№5 Работа и мощность то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магнитные явления 7 ч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 то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д/э «Электричество2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ы и их примен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д/э «Электричество2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/р№10Сборка электромагнита и испытание его действ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л/р Электр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магниты. Магнитное поле Зем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для изуч МП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на проводник с током Электродвигате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№83,Моде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/р№11 Изучение электрического двигателя постоянного тока( на модели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электродвига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 и микрофо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вета. Прямолинейное распространение св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д/э Оп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света. Закон отражения света Плоское зеркал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д/э Оп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/Р12 Исследование зависимости угла отражения от угла падения св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л/р Оп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омление света</w:t>
            </w:r>
            <w:r>
              <w:rPr>
                <w:i/>
                <w:sz w:val="20"/>
                <w:szCs w:val="20"/>
              </w:rPr>
              <w:t xml:space="preserve"> Л/р№13 Исследование зависимости угла преломления от угла падения св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л/р Оп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за Фокусное расстояние линзы Оптическая сила лин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д/э Оп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зображений, даваемых тонкой линз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/р№114 Измерение фокусного расстояния собирающей линзы. Получение изображ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л/р Оп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6 Световые яв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 как оптическая система. Оптические прибор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микро-набор для д/э Оп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ающее повторение 2 час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 курса физики 8 класс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оурочное планирование по физике</w:t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"/>
        <w:gridCol w:w="2646"/>
        <w:gridCol w:w="1260"/>
        <w:gridCol w:w="1980"/>
        <w:gridCol w:w="90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Раздел, 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п.у/н и л/р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Факт Дата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ы взаимодействия и движения тел          26 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ьная точка. </w:t>
            </w:r>
            <w:r>
              <w:rPr>
                <w:i/>
                <w:sz w:val="20"/>
                <w:szCs w:val="20"/>
              </w:rPr>
              <w:t>Система отсчёта</w:t>
            </w:r>
            <w:r>
              <w:rPr>
                <w:sz w:val="20"/>
                <w:szCs w:val="20"/>
              </w:rPr>
              <w:t>. Перемещ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рямолинейного равномерного движения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равноускоренное движение: мгновенная скорость, ускорение ,пере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равноускоренное движение: ускорение ,перемещение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зависимости кинематических величин от времени при равномерном дви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зависимости кинематических величин от времени при равноускоренном дви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№1 Исследование равноускоренного движения без начальной скор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 «Меха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Равномерное и равноускоренное дви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сть механического движения. Геоцентрическая и гелиоцентрическая системы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№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рциальные системы отсчёта. Первый закон Ньют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 «Меха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 «Меха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 «Меха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законы Ньютона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законы Ньютона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 «Меха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ение тела, брошенного вверх. Невесомость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№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№2Измерение ускорения свободного па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 «Меха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.Невесомость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 Законы Ньютона.Свободное па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семирного тяго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 №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усственные спутники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семирного тяготения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. Закон сохранения импуль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ое дви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. Закон сохранения импульса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семирного тяготения Закон сохранения импуль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ческие колебания и волны. Звук.   10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ое движение. Колебания груза на пружине. Свободные колеб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ая система. Маятник. Амплитуда, период и частота колебаний. Гармонические колеб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3 Исследование зависимости периода колебаний пружинного маятника от массы груза и жёсткости пруж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 л/р «Меха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4Исследование зависимости периода и частоты свободных колебаний нитяного маятника от длины н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 л/р «Меха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е энергии при колебательном движении. Затухающие колебания. Вынужденные колебания. Резона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колебаний в упругих средах. Поперечные и продольные вол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 №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. Связь длины волны со скоростью её распространения , периодом и частот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ые волны. Скорость зву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тембр, громкость звука. Звуковой резона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 Механические колебания и волны. Зв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магнитное поле.  17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ое и неоднородное магнитное поле. Направление тока и направление линий его магнитного поля. Правило бурав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ич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магнитного поля. Правило левой р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ция магнитного поля. Магнитный пот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ы Фарадея. Электромагнитная ин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ич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индукционного тока. Правило Ленца. Явление самоин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для демонстрации Правила  Лен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№5 Изучение явления электромагнитной ин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 «Электрич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ток. Генератор переменного тока. Преобразование энергии в  электрогенерато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№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. Передача электроэнергии на рассто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№31,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5 Магнитное поле. Электромагнитная ин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ое поле. Электромагнитные волны. Скорость распространения электромагнитных волн Влияние электромагнитных излучений на живые организ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енсато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№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ый контур. Получение электромагнитных колебаний. Принципы радиосвязи и телеви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природа света. Преломление света. Показатель преломления с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Геометрическая опт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света. Цвета 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оптических спектров. Поглощение и испускание света атомами. Происхождение линейчатых спек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 6 Наблюдение сплошного и линейчатых спектров испуск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зрядные трубки, призмы прямого з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6Электромагнитное поле. Конденс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ение атома и атомного ядра.  11 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ктивность как свидетельство сложного строения атомов Альфа-,бета-, гамма-изл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ы Резерфорда. Ядерная модель атома Радиоактивные превращения  атомных яд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19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зарядового и массовых  чисел при ядерных реакциях .Методы наблюдения и регистрации частиц в ядерной фи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нно-нейтронная модель ядра. Физический смысл зарядового и массового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связи частиц в ядре. Деление ядер урана. Цепная реа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№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ая энергетика. Экологические проблемы работы атомных электростан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13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метрия. Период полураспада. Закон радиоактивного распада. Влияние радиоактивных излучений на живые организ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ядерная реакция. Источники энергии Солнца и звёзд. Элементарные част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7 Изучение деления ядра атома урана по фотографии тре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№ 8 Изучение треков заряженных частиц по готовым фотограф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9 Измерение естественного радиационного фона дозиме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ающее повторение  4 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 курса физики 9 кл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7 Итоговая 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в жизни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в жизни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30:00Z</dcterms:created>
  <dc:creator>Ирина</dc:creator>
  <dc:description/>
  <cp:keywords/>
  <dc:language>en-US</dc:language>
  <cp:lastModifiedBy>1</cp:lastModifiedBy>
  <cp:lastPrinted>2011-08-25T18:10:00Z</cp:lastPrinted>
  <dcterms:modified xsi:type="dcterms:W3CDTF">2014-02-04T04:04:00Z</dcterms:modified>
  <cp:revision>24</cp:revision>
  <dc:subject/>
  <dc:title>Пояснительная записка</dc:title>
</cp:coreProperties>
</file>